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>за изпълнение на дейностите по обществена поръчка с предмет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en-US" w:eastAsia="en-US"/>
        </w:rPr>
        <w:t>Периодичн</w:t>
      </w:r>
      <w:r>
        <w:rPr>
          <w:b/>
          <w:sz w:val="24"/>
          <w:szCs w:val="24"/>
          <w:lang w:val="bg-BG" w:eastAsia="en-US"/>
        </w:rPr>
        <w:t>и</w:t>
      </w:r>
      <w:r>
        <w:rPr>
          <w:b/>
          <w:sz w:val="24"/>
          <w:szCs w:val="24"/>
          <w:lang w:val="en-US" w:eastAsia="en-US"/>
        </w:rPr>
        <w:t xml:space="preserve"> доставк</w:t>
      </w:r>
      <w:r>
        <w:rPr>
          <w:b/>
          <w:sz w:val="24"/>
          <w:szCs w:val="24"/>
          <w:lang w:val="bg-BG" w:eastAsia="en-US"/>
        </w:rPr>
        <w:t>и</w:t>
      </w:r>
      <w:r>
        <w:rPr>
          <w:b/>
          <w:sz w:val="24"/>
          <w:szCs w:val="24"/>
          <w:lang w:val="en-US" w:eastAsia="en-US"/>
        </w:rPr>
        <w:t xml:space="preserve"> на ел. материали за поддръжка на уличното осветление на територията на Община Габрово”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52"/>
        <w:gridCol w:w="2520"/>
        <w:gridCol w:w="480"/>
        <w:gridCol w:w="651"/>
        <w:gridCol w:w="264"/>
        <w:gridCol w:w="208"/>
        <w:gridCol w:w="1464"/>
        <w:gridCol w:w="1511"/>
        <w:gridCol w:w="77"/>
        <w:gridCol w:w="1701"/>
      </w:tblGrid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. Осветителни тела с нискоенергийни лампи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ветител уличен с LED лампа 35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. Лампи и дросели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ева  лампа високо налягане 7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ева лампа  високо налягане 50W,SON -T (PIA PLUS),  E 2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росел натриев 50W с три извод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райвер за LED лампа 80 W</w:t>
            </w:r>
            <w:r>
              <w:rPr>
                <w:sz w:val="24"/>
                <w:szCs w:val="24"/>
                <w:lang w:val="en-US"/>
              </w:rPr>
              <w:t xml:space="preserve"> -  </w:t>
            </w:r>
            <w:r>
              <w:rPr>
                <w:sz w:val="24"/>
                <w:szCs w:val="24"/>
                <w:lang w:val="bg-BG"/>
              </w:rPr>
              <w:t xml:space="preserve">входящо напрежение </w:t>
            </w:r>
            <w:r>
              <w:rPr>
                <w:sz w:val="24"/>
                <w:szCs w:val="24"/>
              </w:rPr>
              <w:t xml:space="preserve">220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bg-BG"/>
              </w:rPr>
              <w:t xml:space="preserve">, изходящо напрежение до 50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райвер за LED лампа 120 W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  <w:lang w:val="bg-BG"/>
              </w:rPr>
              <w:t xml:space="preserve">входящо напрежение </w:t>
            </w:r>
            <w:r>
              <w:rPr>
                <w:sz w:val="24"/>
                <w:szCs w:val="24"/>
              </w:rPr>
              <w:t xml:space="preserve">220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bg-BG"/>
              </w:rPr>
              <w:t xml:space="preserve">, изходящо напрежение до 50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. Ел. Материали УО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ел САВТ 3 х 10+6мм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одник СВТ 4 х 6мм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одник СВТ 2 х 2,5мм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одник СВТ 2 х 4мм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одник СВТ 2 х 1,5мм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Бишоп 96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Клемна кутия К2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РVС капак за кутия К 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Автоматичен предпазител 10 А – еднополюсен с възможност да превключва блокировъчен контак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Автоматичен предпазител 40 А  – еднополюсен с възможност да превключва блокировъчен контак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Биметална клема от три части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Усукан проводник  НН -2 х 16 мм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пъвач за УП 2х1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клонителна клема 1,5-10/16-9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клонителна клема 16-35/16-9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оводник ПВА1-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Конзоли за въздушна мреж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Болт М 14/3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Бишоп 96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Кабелни превръзки /св. опашки/ пакет 4,8 х 390 мм, 100 </w:t>
            </w: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Кабелни превръзки /св. опашки/ пакет 4,8 х 178 мм</w:t>
            </w:r>
            <w:r>
              <w:rPr>
                <w:sz w:val="24"/>
                <w:szCs w:val="24"/>
                <w:lang w:val="bg-BG"/>
              </w:rPr>
              <w:t>, 100 бр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атрон витлов 16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атрон витлов 25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атрон витлов 35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атрон витлов 63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Лустер клема 25мм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 xml:space="preserve">Фасунга Е27 порцеланова стояща </w:t>
            </w:r>
            <w:r>
              <w:rPr>
                <w:bCs/>
                <w:sz w:val="24"/>
                <w:szCs w:val="24"/>
                <w:lang w:val="en-US"/>
              </w:rPr>
              <w:t>DL 42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Маншон 16мм2</w:t>
            </w:r>
            <w:r>
              <w:rPr>
                <w:sz w:val="24"/>
                <w:szCs w:val="24"/>
                <w:lang w:val="en-US"/>
              </w:rPr>
              <w:t xml:space="preserve"> Al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Маншон 25мм2</w:t>
            </w:r>
            <w:r>
              <w:rPr>
                <w:sz w:val="24"/>
                <w:szCs w:val="24"/>
                <w:lang w:val="en-US"/>
              </w:rPr>
              <w:t xml:space="preserve"> Al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едпазител високомощен ВП 00 63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едпазител високомощен ВП 21 63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>
          <w:lang w:val="en-US"/>
        </w:rPr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обекта на Възложителя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ществената поръч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1:00Z</dcterms:created>
  <dc:creator>Marta Petrova</dc:creator>
  <dc:description/>
  <cp:keywords/>
  <dc:language>en-US</dc:language>
  <cp:lastModifiedBy>Йоана Иванова</cp:lastModifiedBy>
  <cp:lastPrinted>2019-01-31T11:03:00Z</cp:lastPrinted>
  <dcterms:modified xsi:type="dcterms:W3CDTF">2019-02-01T07:02:00Z</dcterms:modified>
  <cp:revision>35</cp:revision>
  <dc:subject/>
  <dc:title>„РАЗРАБОТВАНЕ И ОЦЕНКИ НА ИНТЕГРИРАН ПЛАН ЗА ГРАДСКО ВЪЗСТАНОВЯВАНЕ И РАЗВИТИЕ (ИПГВР) НА ГР</dc:title>
</cp:coreProperties>
</file>